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Universal Needs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997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2952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NECT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ONEST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ANING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ceptanc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henticit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warenes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knowledgement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irnes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ebration of lif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fect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grit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lleng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reciat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enc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rity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longin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etenc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-operat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LA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ciousnes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cat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tribut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osenes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ity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t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umou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overy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nionshi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fficacy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ass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AC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ffectivenes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iderat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aut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owth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sistenc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mun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p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path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as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arning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clusio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qualit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urning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imac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rmon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icipat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v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ira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rpos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tualit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d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ognit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rturing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lf-express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ect/self-respect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HYSICAL WELL-BEING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imulat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fet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i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 matter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curit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ercis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derstanding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bility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o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pport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vemen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UTONOMY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 be heard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t/slee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oic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 know &amp; be know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xual express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edom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 see &amp; be seen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fet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ependenc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st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elt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ce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Warmth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uch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ntaneity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t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riety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ww.cnvc.org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14:00Z</dcterms:created>
  <dc:creator>user</dc:creator>
  <dc:description/>
  <cp:keywords/>
  <dc:language>en-US</dc:language>
  <cp:lastModifiedBy>Cameron Robinson</cp:lastModifiedBy>
  <cp:lastPrinted>2015-02-26T09:18:00Z</cp:lastPrinted>
  <dcterms:modified xsi:type="dcterms:W3CDTF">2015-02-25T20:18:00Z</dcterms:modified>
  <cp:revision>3</cp:revision>
  <dc:subject/>
  <dc:title>Universal Needs</dc:title>
</cp:coreProperties>
</file>