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Verdana" w:ascii="Verdana" w:hAnsi="Verdana"/>
          <w:b/>
          <w:sz w:val="36"/>
          <w:szCs w:val="36"/>
        </w:rPr>
        <w:t xml:space="preserve">Feelings </w:t>
      </w:r>
      <w:r>
        <w:rPr>
          <w:rFonts w:cs="Verdana" w:ascii="Verdana" w:hAnsi="Verdana"/>
          <w:sz w:val="36"/>
          <w:szCs w:val="36"/>
        </w:rPr>
        <w:t xml:space="preserve">when needs are </w:t>
      </w:r>
      <w:r>
        <w:rPr>
          <w:rFonts w:cs="Verdana" w:ascii="Verdana" w:hAnsi="Verdana"/>
          <w:b/>
          <w:sz w:val="36"/>
          <w:szCs w:val="36"/>
        </w:rPr>
        <w:t>not</w:t>
      </w:r>
      <w:r>
        <w:rPr>
          <w:rFonts w:cs="Verdana" w:ascii="Verdana" w:hAnsi="Verdana"/>
          <w:sz w:val="36"/>
          <w:szCs w:val="36"/>
        </w:rPr>
        <w:t xml:space="preserve"> met</w:t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>
          <w:trHeight w:val="12719" w:hRule="atLeast"/>
        </w:trPr>
        <w:tc>
          <w:tcPr>
            <w:tcW w:w="2754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Style w:val="Txtmidaccent1"/>
                <w:color w:val="000000"/>
                <w:sz w:val="22"/>
                <w:szCs w:val="22"/>
              </w:rPr>
              <w:t>AFRAID</w:t>
            </w:r>
            <w:r>
              <w:rPr>
                <w:rFonts w:cs="Verdana" w:ascii="Verdana" w:hAnsi="Verdana"/>
                <w:sz w:val="22"/>
                <w:szCs w:val="22"/>
              </w:rPr>
              <w:br/>
              <w:t>apprehensive</w:t>
              <w:br/>
              <w:t>dread</w:t>
              <w:br/>
              <w:t>foreboding</w:t>
              <w:br/>
              <w:t>frightened</w:t>
              <w:br/>
              <w:t>mistrustful</w:t>
              <w:br/>
              <w:t>panicked</w:t>
              <w:br/>
              <w:t>petrified</w:t>
              <w:br/>
              <w:t>scared</w:t>
              <w:br/>
              <w:t>suspicious</w:t>
              <w:br/>
              <w:t>terrified</w:t>
              <w:br/>
              <w:t>wary</w:t>
              <w:br/>
              <w:t>worried</w:t>
              <w:br/>
              <w:br/>
            </w:r>
            <w:r>
              <w:rPr>
                <w:rStyle w:val="Txtmidaccent1"/>
                <w:color w:val="000000"/>
                <w:sz w:val="22"/>
                <w:szCs w:val="22"/>
              </w:rPr>
              <w:t>ANNOYED</w:t>
            </w:r>
            <w:r>
              <w:rPr>
                <w:rFonts w:cs="Verdana" w:ascii="Verdana" w:hAnsi="Verdana"/>
                <w:sz w:val="22"/>
                <w:szCs w:val="22"/>
              </w:rPr>
              <w:br/>
              <w:t>aggravated</w:t>
              <w:br/>
              <w:t>dismayed</w:t>
              <w:br/>
              <w:t>disgruntled</w:t>
              <w:br/>
              <w:t>displeased</w:t>
              <w:br/>
              <w:t>exasperated</w:t>
              <w:br/>
              <w:t>frustrated</w:t>
              <w:br/>
              <w:t>impatient</w:t>
              <w:br/>
              <w:t>irritated</w:t>
              <w:br/>
              <w:t>irked</w:t>
              <w:br/>
              <w:br/>
            </w:r>
            <w:r>
              <w:rPr>
                <w:rStyle w:val="Txtmidaccent1"/>
                <w:color w:val="000000"/>
                <w:sz w:val="22"/>
                <w:szCs w:val="22"/>
              </w:rPr>
              <w:t>ANGRY</w:t>
            </w:r>
            <w:r>
              <w:rPr>
                <w:rFonts w:cs="Verdana" w:ascii="Verdana" w:hAnsi="Verdana"/>
                <w:sz w:val="22"/>
                <w:szCs w:val="22"/>
              </w:rPr>
              <w:br/>
              <w:t>enraged</w:t>
              <w:br/>
              <w:t>furious</w:t>
              <w:br/>
              <w:t>incensed</w:t>
              <w:br/>
              <w:t>indignant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infuriated</w:t>
              <w:br/>
              <w:t>irate</w:t>
              <w:br/>
              <w:t>livid</w:t>
              <w:br/>
              <w:t>outraged</w:t>
              <w:br/>
              <w:t>resentful</w:t>
              <w:br/>
              <w:br/>
            </w:r>
            <w:r>
              <w:rPr>
                <w:rStyle w:val="Txtmidaccent1"/>
                <w:color w:val="000000"/>
                <w:sz w:val="22"/>
                <w:szCs w:val="22"/>
              </w:rPr>
              <w:t>AVERSION</w:t>
            </w:r>
            <w:r>
              <w:rPr>
                <w:rFonts w:cs="Verdana" w:ascii="Verdana" w:hAnsi="Verdana"/>
                <w:sz w:val="22"/>
                <w:szCs w:val="22"/>
              </w:rPr>
              <w:br/>
              <w:t>animosity</w:t>
              <w:br/>
              <w:t>appalled</w:t>
              <w:br/>
              <w:t>contempt</w:t>
              <w:br/>
              <w:t>disgusted</w:t>
              <w:br/>
              <w:t>dislike</w:t>
              <w:br/>
              <w:t>hate</w:t>
              <w:br/>
              <w:t>horrified</w:t>
              <w:br/>
              <w:t>hostile</w:t>
              <w:br/>
              <w:t>repulsed</w:t>
              <w:br/>
            </w:r>
          </w:p>
        </w:tc>
        <w:tc>
          <w:tcPr>
            <w:tcW w:w="2754" w:type="dxa"/>
            <w:tcBorders/>
          </w:tcPr>
          <w:p>
            <w:pPr>
              <w:pStyle w:val="Normal"/>
              <w:rPr/>
            </w:pPr>
            <w:r>
              <w:rPr>
                <w:rStyle w:val="Txtmidaccent1"/>
                <w:color w:val="000000"/>
                <w:sz w:val="22"/>
                <w:szCs w:val="22"/>
              </w:rPr>
              <w:t>CONFUSED</w:t>
            </w:r>
            <w:r>
              <w:rPr>
                <w:rFonts w:cs="Verdana" w:ascii="Verdana" w:hAnsi="Verdana"/>
                <w:sz w:val="22"/>
                <w:szCs w:val="22"/>
              </w:rPr>
              <w:br/>
              <w:t>ambivalent</w:t>
              <w:br/>
              <w:t>baffled</w:t>
              <w:br/>
              <w:t>bewildered</w:t>
              <w:br/>
              <w:t>dazed</w:t>
              <w:br/>
              <w:t>hesitant</w:t>
              <w:br/>
              <w:t>lost</w:t>
              <w:br/>
              <w:t>mystified</w:t>
              <w:br/>
              <w:t>perplexed</w:t>
              <w:br/>
              <w:t>puzzled</w:t>
              <w:br/>
              <w:t>torn</w:t>
              <w:br/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Style w:val="Txtmidaccent1"/>
                <w:color w:val="000000"/>
                <w:sz w:val="22"/>
                <w:szCs w:val="22"/>
              </w:rPr>
              <w:t>DISCONNECTED</w:t>
            </w:r>
            <w:r>
              <w:rPr>
                <w:rFonts w:cs="Verdana" w:ascii="Verdana" w:hAnsi="Verdana"/>
                <w:sz w:val="22"/>
                <w:szCs w:val="22"/>
              </w:rPr>
              <w:br/>
              <w:t>alienated</w:t>
              <w:br/>
              <w:t>aloof</w:t>
              <w:br/>
              <w:t>apathetic</w:t>
              <w:br/>
              <w:t>bored</w:t>
              <w:br/>
              <w:t>cold</w:t>
              <w:br/>
              <w:t>detached</w:t>
              <w:br/>
              <w:t>distant</w:t>
              <w:br/>
              <w:t>distracted</w:t>
              <w:br/>
              <w:t>indifferent</w:t>
              <w:br/>
              <w:t>numb</w:t>
              <w:br/>
              <w:t>removed</w:t>
              <w:br/>
              <w:t>uninterested</w:t>
              <w:br/>
              <w:t>withdrawn</w:t>
              <w:br/>
              <w:br/>
            </w:r>
            <w:r>
              <w:rPr>
                <w:rStyle w:val="Txtmidaccent1"/>
                <w:color w:val="000000"/>
                <w:sz w:val="22"/>
                <w:szCs w:val="22"/>
              </w:rPr>
              <w:t>DISQUIET</w:t>
            </w:r>
            <w:r>
              <w:rPr>
                <w:rFonts w:cs="Verdana" w:ascii="Verdana" w:hAnsi="Verdana"/>
                <w:sz w:val="22"/>
                <w:szCs w:val="22"/>
              </w:rPr>
              <w:br/>
              <w:t>agitated</w:t>
              <w:br/>
              <w:t>alarmed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concerned</w:t>
              <w:br/>
              <w:t>discombobulated</w:t>
              <w:br/>
              <w:t>disconcerted</w:t>
              <w:br/>
              <w:t>disturbed</w:t>
              <w:br/>
              <w:t>perturbed</w:t>
              <w:br/>
              <w:t>rattled</w:t>
              <w:br/>
              <w:t>restless</w:t>
              <w:br/>
              <w:t>shocked</w:t>
              <w:br/>
              <w:t>startled</w:t>
              <w:br/>
              <w:t>surprised</w:t>
              <w:br/>
              <w:t>troubled</w:t>
              <w:br/>
              <w:t>turbulent</w:t>
              <w:br/>
              <w:t>turmoil</w:t>
              <w:br/>
              <w:t>uncomfortable</w:t>
              <w:br/>
              <w:t>uneasy</w:t>
              <w:br/>
              <w:t>unnerved</w:t>
              <w:br/>
              <w:t>unsettled</w:t>
              <w:br/>
              <w:t>upset</w:t>
              <w:br/>
            </w:r>
          </w:p>
        </w:tc>
        <w:tc>
          <w:tcPr>
            <w:tcW w:w="2754" w:type="dxa"/>
            <w:tcBorders/>
          </w:tcPr>
          <w:p>
            <w:pPr>
              <w:pStyle w:val="Normal"/>
              <w:rPr/>
            </w:pPr>
            <w:r>
              <w:rPr>
                <w:rStyle w:val="Txtmidaccent1"/>
                <w:color w:val="000000"/>
                <w:sz w:val="22"/>
                <w:szCs w:val="22"/>
              </w:rPr>
              <w:t>EMBARRASSED</w:t>
            </w:r>
            <w:r>
              <w:rPr>
                <w:rFonts w:cs="Verdana" w:ascii="Verdana" w:hAnsi="Verdana"/>
                <w:sz w:val="22"/>
                <w:szCs w:val="22"/>
              </w:rPr>
              <w:br/>
              <w:t>ashamed</w:t>
              <w:br/>
              <w:t>chagrined</w:t>
              <w:br/>
              <w:t>flustered</w:t>
              <w:br/>
              <w:t>guilty</w:t>
              <w:br/>
              <w:t>mortified</w:t>
              <w:br/>
              <w:t>self-conscious</w:t>
              <w:br/>
              <w:br/>
            </w:r>
            <w:r>
              <w:rPr>
                <w:rStyle w:val="Txtmidaccent1"/>
                <w:color w:val="000000"/>
                <w:sz w:val="22"/>
                <w:szCs w:val="22"/>
              </w:rPr>
              <w:t>FATIGUE</w:t>
            </w:r>
            <w:r>
              <w:rPr>
                <w:rFonts w:cs="Verdana" w:ascii="Verdana" w:hAnsi="Verdana"/>
                <w:sz w:val="22"/>
                <w:szCs w:val="22"/>
              </w:rPr>
              <w:br/>
              <w:t>beat</w:t>
              <w:br/>
              <w:t>burnt out</w:t>
              <w:br/>
              <w:t>depleted</w:t>
              <w:br/>
              <w:t>exhausted</w:t>
              <w:br/>
              <w:t>lethargic</w:t>
              <w:br/>
              <w:t>listless</w:t>
              <w:br/>
              <w:t>sleepy</w:t>
              <w:br/>
              <w:t>tired</w:t>
              <w:br/>
              <w:t>weary</w:t>
              <w:br/>
              <w:t>worn out</w:t>
              <w:br/>
            </w:r>
          </w:p>
          <w:p>
            <w:pPr>
              <w:pStyle w:val="Normal"/>
              <w:rPr/>
            </w:pPr>
            <w:r>
              <w:rPr>
                <w:rStyle w:val="Txtmidaccent1"/>
                <w:color w:val="000000"/>
                <w:sz w:val="22"/>
                <w:szCs w:val="22"/>
              </w:rPr>
              <w:t>PAIN</w:t>
            </w:r>
            <w:r>
              <w:rPr>
                <w:rFonts w:cs="Verdana" w:ascii="Verdana" w:hAnsi="Verdana"/>
                <w:sz w:val="22"/>
                <w:szCs w:val="22"/>
              </w:rPr>
              <w:br/>
              <w:t>agony</w:t>
              <w:br/>
              <w:t>anguished</w:t>
              <w:br/>
              <w:t>bereaved</w:t>
              <w:br/>
              <w:t>devastated</w:t>
              <w:br/>
              <w:t>grief</w:t>
              <w:br/>
              <w:t>heartbroken</w:t>
              <w:br/>
              <w:t>hurt</w:t>
              <w:br/>
              <w:t>lonely</w:t>
              <w:br/>
              <w:t>miserable</w:t>
              <w:br/>
              <w:t>regretful</w:t>
              <w:br/>
              <w:t>remorseful</w:t>
              <w:br/>
              <w:br/>
            </w:r>
            <w:r>
              <w:rPr>
                <w:rStyle w:val="Txtmidaccent1"/>
                <w:color w:val="000000"/>
                <w:sz w:val="22"/>
                <w:szCs w:val="22"/>
              </w:rPr>
              <w:t>SAD</w:t>
            </w:r>
            <w:r>
              <w:rPr>
                <w:rFonts w:cs="Verdana" w:ascii="Verdana" w:hAnsi="Verdana"/>
                <w:sz w:val="22"/>
                <w:szCs w:val="22"/>
              </w:rPr>
              <w:br/>
              <w:t>depressed</w:t>
              <w:br/>
              <w:t>dejected</w:t>
              <w:br/>
              <w:t>despair</w:t>
              <w:br/>
              <w:t>despondent</w:t>
              <w:br/>
              <w:t>disappointed</w:t>
              <w:br/>
              <w:t>discouraged</w:t>
              <w:br/>
              <w:t>disheartened</w:t>
              <w:br/>
              <w:t>forlorn</w:t>
              <w:br/>
              <w:t>gloomy</w:t>
              <w:br/>
              <w:t>heavy hearted</w:t>
              <w:br/>
              <w:t>hopeless</w:t>
              <w:br/>
              <w:t>melancholy</w:t>
              <w:br/>
              <w:t>unhappy</w:t>
              <w:br/>
              <w:t>wretched</w:t>
            </w:r>
          </w:p>
        </w:tc>
        <w:tc>
          <w:tcPr>
            <w:tcW w:w="2754" w:type="dxa"/>
            <w:tcBorders/>
          </w:tcPr>
          <w:p>
            <w:pPr>
              <w:pStyle w:val="Normal"/>
              <w:rPr/>
            </w:pPr>
            <w:r>
              <w:rPr>
                <w:rStyle w:val="Txtmidaccent1"/>
                <w:color w:val="000000"/>
                <w:sz w:val="22"/>
                <w:szCs w:val="22"/>
              </w:rPr>
              <w:t>TENSE</w:t>
            </w:r>
            <w:r>
              <w:rPr>
                <w:rFonts w:cs="Verdana" w:ascii="Verdana" w:hAnsi="Verdana"/>
                <w:sz w:val="22"/>
                <w:szCs w:val="22"/>
              </w:rPr>
              <w:br/>
              <w:t>anxious</w:t>
              <w:br/>
              <w:t>cranky</w:t>
              <w:br/>
              <w:t>distressed</w:t>
              <w:br/>
              <w:t>distraught</w:t>
              <w:br/>
              <w:t>edgy</w:t>
              <w:br/>
              <w:t>fidgety</w:t>
              <w:br/>
              <w:t>frazzled</w:t>
              <w:br/>
              <w:t>irritable</w:t>
              <w:br/>
              <w:t>jittery</w:t>
              <w:br/>
              <w:t>nervous</w:t>
              <w:br/>
              <w:t>overwhelmed</w:t>
              <w:br/>
              <w:t>restless</w:t>
              <w:br/>
              <w:t>stressed out</w:t>
              <w:br/>
              <w:br/>
            </w:r>
            <w:r>
              <w:rPr>
                <w:rStyle w:val="Txtmidaccent1"/>
                <w:color w:val="000000"/>
                <w:sz w:val="22"/>
                <w:szCs w:val="22"/>
              </w:rPr>
              <w:t>VULNERABLE</w:t>
            </w:r>
            <w:r>
              <w:rPr>
                <w:rFonts w:cs="Verdana" w:ascii="Verdana" w:hAnsi="Verdana"/>
                <w:sz w:val="22"/>
                <w:szCs w:val="22"/>
              </w:rPr>
              <w:br/>
              <w:t>fragile</w:t>
              <w:br/>
              <w:t>guarded</w:t>
              <w:br/>
              <w:t>helpless</w:t>
              <w:br/>
              <w:t>insecure</w:t>
              <w:br/>
              <w:t>leery</w:t>
              <w:br/>
              <w:t>reserved</w:t>
              <w:br/>
              <w:t>sensitive</w:t>
              <w:br/>
              <w:t>shaky</w:t>
              <w:br/>
              <w:br/>
            </w:r>
            <w:r>
              <w:rPr>
                <w:rStyle w:val="Txtmidaccent1"/>
                <w:color w:val="000000"/>
                <w:sz w:val="22"/>
                <w:szCs w:val="22"/>
              </w:rPr>
              <w:t>YEARNING</w:t>
            </w:r>
            <w:r>
              <w:rPr>
                <w:rFonts w:cs="Verdana" w:ascii="Verdana" w:hAnsi="Verdana"/>
                <w:sz w:val="22"/>
                <w:szCs w:val="22"/>
              </w:rPr>
              <w:br/>
              <w:t>envious</w:t>
              <w:br/>
              <w:t>jealous</w:t>
              <w:br/>
              <w:t>longing</w:t>
              <w:br/>
              <w:t>nostalgic</w:t>
              <w:br/>
              <w:t>pining</w:t>
              <w:br/>
              <w:t>wistful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www.cnvc.org</w:t>
            </w:r>
          </w:p>
        </w:tc>
      </w:tr>
    </w:tbl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sectPr>
      <w:type w:val="nextPage"/>
      <w:pgSz w:w="12240" w:h="15840"/>
      <w:pgMar w:left="720" w:right="72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xtmidaccent1">
    <w:name w:val="txtmidaccent1"/>
    <w:qFormat/>
    <w:rPr>
      <w:rFonts w:ascii="Verdana" w:hAnsi="Verdana" w:cs="Verdana"/>
      <w:b/>
      <w:bCs/>
      <w:color w:val="99660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9:16:00Z</dcterms:created>
  <dc:creator>user</dc:creator>
  <dc:description/>
  <cp:keywords/>
  <dc:language>en-US</dc:language>
  <cp:lastModifiedBy>Cameron Robinson</cp:lastModifiedBy>
  <cp:lastPrinted>2012-09-17T15:31:00Z</cp:lastPrinted>
  <dcterms:modified xsi:type="dcterms:W3CDTF">2015-02-25T20:04:00Z</dcterms:modified>
  <cp:revision>5</cp:revision>
  <dc:subject/>
  <dc:title>Feelings when needs are not met</dc:title>
</cp:coreProperties>
</file>